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8879205</wp:posOffset>
                </wp:positionV>
                <wp:extent cx="1429385" cy="431165"/>
                <wp:effectExtent l="635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93" y="0"/>
                              </a:moveTo>
                              <a:lnTo>
                                <a:pt x="666" y="530"/>
                              </a:lnTo>
                              <a:lnTo>
                                <a:pt x="933" y="530"/>
                              </a:lnTo>
                              <a:lnTo>
                                <a:pt x="1733" y="972"/>
                              </a:lnTo>
                              <a:lnTo>
                                <a:pt x="4131" y="972"/>
                              </a:lnTo>
                              <a:lnTo>
                                <a:pt x="5464" y="1414"/>
                              </a:lnTo>
                              <a:lnTo>
                                <a:pt x="15593" y="1414"/>
                              </a:lnTo>
                              <a:lnTo>
                                <a:pt x="16659" y="972"/>
                              </a:lnTo>
                              <a:lnTo>
                                <a:pt x="17459" y="972"/>
                              </a:lnTo>
                              <a:lnTo>
                                <a:pt x="17725" y="530"/>
                              </a:lnTo>
                              <a:lnTo>
                                <a:pt x="18792" y="530"/>
                              </a:lnTo>
                              <a:lnTo>
                                <a:pt x="18925" y="972"/>
                              </a:lnTo>
                              <a:lnTo>
                                <a:pt x="19058" y="972"/>
                              </a:lnTo>
                              <a:lnTo>
                                <a:pt x="19191" y="1856"/>
                              </a:lnTo>
                              <a:lnTo>
                                <a:pt x="19191" y="2739"/>
                              </a:lnTo>
                              <a:lnTo>
                                <a:pt x="19591" y="10692"/>
                              </a:lnTo>
                              <a:lnTo>
                                <a:pt x="19725" y="11576"/>
                              </a:lnTo>
                              <a:lnTo>
                                <a:pt x="19725" y="12459"/>
                              </a:lnTo>
                              <a:lnTo>
                                <a:pt x="19858" y="13343"/>
                              </a:lnTo>
                              <a:lnTo>
                                <a:pt x="19858" y="13785"/>
                              </a:lnTo>
                              <a:lnTo>
                                <a:pt x="19991" y="14227"/>
                              </a:lnTo>
                              <a:lnTo>
                                <a:pt x="19991" y="18645"/>
                              </a:lnTo>
                              <a:lnTo>
                                <a:pt x="19858" y="18645"/>
                              </a:lnTo>
                              <a:lnTo>
                                <a:pt x="19858" y="19087"/>
                              </a:lnTo>
                              <a:lnTo>
                                <a:pt x="19325" y="19087"/>
                              </a:lnTo>
                              <a:lnTo>
                                <a:pt x="19191" y="19529"/>
                              </a:lnTo>
                              <a:lnTo>
                                <a:pt x="18392" y="19529"/>
                              </a:lnTo>
                              <a:lnTo>
                                <a:pt x="18392" y="19971"/>
                              </a:lnTo>
                              <a:lnTo>
                                <a:pt x="16793" y="19971"/>
                              </a:lnTo>
                              <a:lnTo>
                                <a:pt x="16793" y="19529"/>
                              </a:lnTo>
                              <a:lnTo>
                                <a:pt x="9462" y="19529"/>
                              </a:lnTo>
                              <a:lnTo>
                                <a:pt x="9329" y="19971"/>
                              </a:lnTo>
                              <a:lnTo>
                                <a:pt x="6397" y="19971"/>
                              </a:lnTo>
                              <a:lnTo>
                                <a:pt x="6264" y="19529"/>
                              </a:lnTo>
                              <a:lnTo>
                                <a:pt x="5598" y="19529"/>
                              </a:lnTo>
                              <a:lnTo>
                                <a:pt x="5464" y="19087"/>
                              </a:lnTo>
                              <a:lnTo>
                                <a:pt x="5331" y="19087"/>
                              </a:lnTo>
                              <a:lnTo>
                                <a:pt x="5064" y="18645"/>
                              </a:lnTo>
                              <a:lnTo>
                                <a:pt x="4665" y="18645"/>
                              </a:lnTo>
                              <a:lnTo>
                                <a:pt x="4531" y="18203"/>
                              </a:lnTo>
                              <a:lnTo>
                                <a:pt x="4265" y="18203"/>
                              </a:lnTo>
                              <a:lnTo>
                                <a:pt x="4131" y="17761"/>
                              </a:lnTo>
                              <a:lnTo>
                                <a:pt x="3732" y="17761"/>
                              </a:lnTo>
                              <a:lnTo>
                                <a:pt x="3465" y="17320"/>
                              </a:lnTo>
                              <a:lnTo>
                                <a:pt x="3065" y="17320"/>
                              </a:lnTo>
                              <a:lnTo>
                                <a:pt x="2932" y="16878"/>
                              </a:lnTo>
                              <a:lnTo>
                                <a:pt x="2665" y="16878"/>
                              </a:lnTo>
                              <a:lnTo>
                                <a:pt x="2665" y="16436"/>
                              </a:lnTo>
                              <a:lnTo>
                                <a:pt x="2399" y="16436"/>
                              </a:lnTo>
                              <a:lnTo>
                                <a:pt x="2266" y="15994"/>
                              </a:lnTo>
                              <a:lnTo>
                                <a:pt x="1999" y="15994"/>
                              </a:lnTo>
                              <a:lnTo>
                                <a:pt x="1999" y="15552"/>
                              </a:lnTo>
                              <a:lnTo>
                                <a:pt x="1733" y="15552"/>
                              </a:lnTo>
                              <a:lnTo>
                                <a:pt x="1733" y="15110"/>
                              </a:lnTo>
                              <a:lnTo>
                                <a:pt x="1599" y="15110"/>
                              </a:lnTo>
                              <a:lnTo>
                                <a:pt x="1466" y="14669"/>
                              </a:lnTo>
                              <a:lnTo>
                                <a:pt x="1199" y="14669"/>
                              </a:lnTo>
                              <a:lnTo>
                                <a:pt x="1199" y="14227"/>
                              </a:lnTo>
                              <a:lnTo>
                                <a:pt x="933" y="14227"/>
                              </a:lnTo>
                              <a:lnTo>
                                <a:pt x="933" y="13785"/>
                              </a:lnTo>
                              <a:lnTo>
                                <a:pt x="666" y="13785"/>
                              </a:lnTo>
                              <a:lnTo>
                                <a:pt x="533" y="13343"/>
                              </a:lnTo>
                              <a:lnTo>
                                <a:pt x="533" y="12901"/>
                              </a:lnTo>
                              <a:lnTo>
                                <a:pt x="400" y="12901"/>
                              </a:lnTo>
                              <a:lnTo>
                                <a:pt x="400" y="12459"/>
                              </a:lnTo>
                              <a:lnTo>
                                <a:pt x="267" y="12459"/>
                              </a:lnTo>
                              <a:lnTo>
                                <a:pt x="267" y="12018"/>
                              </a:lnTo>
                              <a:lnTo>
                                <a:pt x="133" y="12018"/>
                              </a:lnTo>
                              <a:lnTo>
                                <a:pt x="133" y="10250"/>
                              </a:lnTo>
                              <a:lnTo>
                                <a:pt x="0" y="10250"/>
                              </a:lnTo>
                              <a:lnTo>
                                <a:pt x="0" y="2297"/>
                              </a:lnTo>
                              <a:lnTo>
                                <a:pt x="133" y="2297"/>
                              </a:lnTo>
                              <a:lnTo>
                                <a:pt x="133" y="1856"/>
                              </a:lnTo>
                              <a:lnTo>
                                <a:pt x="267" y="1856"/>
                              </a:lnTo>
                              <a:lnTo>
                                <a:pt x="267" y="1414"/>
                              </a:lnTo>
                              <a:lnTo>
                                <a:pt x="400" y="1414"/>
                              </a:lnTo>
                              <a:lnTo>
                                <a:pt x="400" y="530"/>
                              </a:lnTo>
                              <a:lnTo>
                                <a:pt x="533" y="530"/>
                              </a:lnTo>
                              <a:lnTo>
                                <a:pt x="533" y="88"/>
                              </a:lnTo>
                              <a:lnTo>
                                <a:pt x="666" y="8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93,0l666,530l933,530l1733,972l4131,972l5464,1414l15593,1414l16659,972l17459,972l17725,530l18792,530l18925,972l19058,972l19191,1856l19191,2739l19591,10692l19725,11576l19725,12459l19858,13343l19858,13785l19991,14227l19991,18645l19858,18645l19858,19087l19325,19087l19191,19529l18392,19529l18392,19971l16793,19971l16793,19529l9462,19529l9329,19971l6397,19971l6264,19529l5598,19529l5464,19087l5331,19087l5064,18645l4665,18645l4531,18203l4265,18203l4131,17761l3732,17761l3465,17320l3065,17320l2932,16878l2665,16878l2665,16436l2399,16436l2266,15994l1999,15994l1999,15552l1733,15552l1733,15110l1599,15110l1466,14669l1199,14669l1199,14227l933,14227l933,13785l666,13785l533,13343l533,12901l400,12901l400,12459l267,12459l267,12018l133,12018l133,10250l0,10250l0,2297l133,2297l133,1856l267,1856l267,1414l400,1414l400,530l533,530l533,88l666,88e" fillcolor="white" stroked="f" o:allowincell="f" style="position:absolute;margin-left:6.25pt;margin-top:699.15pt;width:112.5pt;height:33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16955" cy="9511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851" w:gutter="0" w:header="0" w:top="851" w:footer="624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360" w:hanging="0"/>
      <w:rPr>
        <w:rFonts w:ascii="Times New Roman" w:hAnsi="Times New Roman" w:cs="Times New Roman"/>
        <w:b/>
        <w:b/>
        <w:i/>
        <w:i/>
        <w:lang w:val="fr-FR"/>
      </w:rPr>
    </w:pPr>
    <w:r>
      <w:rPr>
        <w:rFonts w:cs="Times New Roman" w:ascii="Times New Roman" w:hAnsi="Times New Roman"/>
        <w:b/>
        <w:i/>
        <w:lang w:val="fr-FR"/>
      </w:rPr>
      <w:t>Centre National de Ressources Productique Mécanique</w:t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Dutch" w:hAnsi="Dutch" w:cs="Dutch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3:28:00Z</dcterms:created>
  <dc:creator>d.venet</dc:creator>
  <dc:description/>
  <dc:language>en-US</dc:language>
  <cp:lastModifiedBy>d.venet</cp:lastModifiedBy>
  <dcterms:modified xsi:type="dcterms:W3CDTF">2005-04-01T13:28:00Z</dcterms:modified>
  <cp:revision>1</cp:revision>
  <dc:subject/>
  <dc:title> </dc:title>
</cp:coreProperties>
</file>