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6355</wp:posOffset>
                </wp:positionH>
                <wp:positionV relativeFrom="paragraph">
                  <wp:posOffset>6985</wp:posOffset>
                </wp:positionV>
                <wp:extent cx="0" cy="51435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65pt,0.55pt" to="203.65pt,4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1880</wp:posOffset>
                </wp:positionH>
                <wp:positionV relativeFrom="paragraph">
                  <wp:posOffset>1305560</wp:posOffset>
                </wp:positionV>
                <wp:extent cx="3018790" cy="779780"/>
                <wp:effectExtent l="0" t="508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8960" cy="779760"/>
                          <a:chOff x="0" y="0"/>
                          <a:chExt cx="3018960" cy="77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18960" cy="39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2480"/>
                              <a:ext cx="2993400" cy="35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nsérer le porte piè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1200" y="0"/>
                              <a:ext cx="2867760" cy="370800"/>
                            </a:xfrm>
                            <a:prstGeom prst="flowChartAlternateProcess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01200" y="385920"/>
                            <a:ext cx="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4pt;margin-top:102.8pt;width:237.7pt;height:61.35pt" coordorigin="1688,2056" coordsize="4754,1227">
                <v:group id="shape_0" style="position:absolute;left:1688;top:2056;width:4754;height:61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688;top:2123;width:4713;height:5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nsérer le porte pièc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stroked="t" o:allowincell="f" style="position:absolute;left:1926;top:2056;width:4515;height:583;mso-wrap-style:none;v-text-anchor:middle" type="_x0000_t176"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4052,2664" to="4052,32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5680</wp:posOffset>
                </wp:positionH>
                <wp:positionV relativeFrom="paragraph">
                  <wp:posOffset>2861945</wp:posOffset>
                </wp:positionV>
                <wp:extent cx="3228975" cy="779145"/>
                <wp:effectExtent l="0" t="571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8840" cy="779040"/>
                          <a:chOff x="0" y="0"/>
                          <a:chExt cx="3228840" cy="779040"/>
                        </a:xfrm>
                      </wpg:grpSpPr>
                      <wps:wsp>
                        <wps:cNvSpPr txBox="1"/>
                        <wps:spPr>
                          <a:xfrm>
                            <a:off x="0" y="41760"/>
                            <a:ext cx="320112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réer le repère de programmation usin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0" y="0"/>
                            <a:ext cx="3218760" cy="37008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385920"/>
                            <a:ext cx="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4pt;margin-top:225.35pt;width:254.25pt;height:61.3pt" coordorigin="1568,4507" coordsize="5085,1226">
                <v:shape id="shape_0" fillcolor="white" stroked="f" o:allowincell="f" style="position:absolute;left:1568;top:4573;width:5040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réer le repère de programmation usiné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584;top:4507;width:5068;height:582;mso-wrap-style:none;v-text-anchor:middle" type="_x0000_t176">
                  <v:fill o:detectmouseclick="t" on="false"/>
                  <v:stroke color="black" weight="9360" joinstyle="miter" endcap="flat"/>
                  <w10:wrap type="none"/>
                </v:shape>
                <v:line id="shape_0" from="4096,5115" to="4096,57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6790</wp:posOffset>
                </wp:positionH>
                <wp:positionV relativeFrom="paragraph">
                  <wp:posOffset>2068830</wp:posOffset>
                </wp:positionV>
                <wp:extent cx="3228975" cy="779780"/>
                <wp:effectExtent l="0" t="571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8840" cy="779760"/>
                          <a:chOff x="0" y="0"/>
                          <a:chExt cx="3228840" cy="779760"/>
                        </a:xfrm>
                      </wpg:grpSpPr>
                      <wps:wsp>
                        <wps:cNvSpPr txBox="1"/>
                        <wps:spPr>
                          <a:xfrm>
                            <a:off x="0" y="41760"/>
                            <a:ext cx="320184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Insérer les pièces brute et usin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0"/>
                            <a:ext cx="3219480" cy="37008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385920"/>
                            <a:ext cx="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7pt;margin-top:162.9pt;width:254.2pt;height:61.35pt" coordorigin="1554,3258" coordsize="5084,1227">
                <v:shape id="shape_0" fillcolor="white" stroked="f" o:allowincell="f" style="position:absolute;left:1554;top:3324;width:5041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Insérer les pièces brute et usiné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569;top:3258;width:5069;height:582;mso-wrap-style:none;v-text-anchor:middle" type="_x0000_t176">
                  <v:fill o:detectmouseclick="t" on="false"/>
                  <v:stroke color="black" weight="9360" joinstyle="miter" endcap="flat"/>
                  <w10:wrap type="none"/>
                </v:shape>
                <v:line id="shape_0" from="4081,3866" to="4081,44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1330</wp:posOffset>
                </wp:positionH>
                <wp:positionV relativeFrom="paragraph">
                  <wp:posOffset>-585470</wp:posOffset>
                </wp:positionV>
                <wp:extent cx="4219575" cy="590550"/>
                <wp:effectExtent l="35560" t="5080" r="3492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9560" cy="590400"/>
                        </a:xfrm>
                        <a:prstGeom prst="flowChartDecision">
                          <a:avLst/>
                        </a:prstGeom>
                        <a:solidFill>
                          <a:srgbClr val="00ff00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lime" stroked="t" o:allowincell="f" style="position:absolute;margin-left:37.9pt;margin-top:-46.1pt;width:332.2pt;height:46.45pt;mso-wrap-style:none;v-text-anchor:middle" type="_x0000_t110">
                <v:fill o:detectmouseclick="t" type="solid" color2="fuchsia" opacity="0.2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322060" cy="973264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1960" cy="9732600"/>
                          <a:chOff x="0" y="0"/>
                          <a:chExt cx="6321960" cy="9732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21960" cy="973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86760" y="8022600"/>
                            <a:ext cx="3227760" cy="779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1400"/>
                              <a:ext cx="3200400" cy="34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imuler les opérations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720" y="0"/>
                              <a:ext cx="3218040" cy="369720"/>
                            </a:xfrm>
                            <a:prstGeom prst="flowChartAlternateProcess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4520" y="385920"/>
                              <a:ext cx="0" cy="39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7280" y="8780040"/>
                            <a:ext cx="3216240" cy="36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240"/>
                              <a:ext cx="3198960" cy="349920"/>
                            </a:xfrm>
                            <a:prstGeom prst="rect">
                              <a:avLst/>
                            </a:prstGeom>
                            <a:solidFill>
                              <a:srgbClr val="00ff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Coder le programme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16240" cy="36972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00ff00">
                                <a:alpha val="3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5640" y="4564440"/>
                            <a:ext cx="3226320" cy="99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1760"/>
                              <a:ext cx="319896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éfinir le rôle des composa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nglet mise en posi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60" y="0"/>
                              <a:ext cx="3216960" cy="589320"/>
                            </a:xfrm>
                            <a:prstGeom prst="flowChartAlternateProcess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3440" y="605160"/>
                              <a:ext cx="720" cy="3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181400" y="1028160"/>
                            <a:ext cx="921960" cy="73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5000" y="1771560"/>
                            <a:ext cx="845280" cy="88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38120" y="5542200"/>
                            <a:ext cx="38052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18720" y="2799720"/>
                            <a:ext cx="781200" cy="51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010160" y="5564520"/>
                            <a:ext cx="3226320" cy="77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1400"/>
                              <a:ext cx="3198960" cy="34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Déclarer l’O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720" y="0"/>
                              <a:ext cx="3216960" cy="370080"/>
                            </a:xfrm>
                            <a:prstGeom prst="flowChartAlternateProcess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3440" y="385920"/>
                              <a:ext cx="0" cy="39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0800" y="6336720"/>
                            <a:ext cx="3226320" cy="77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1400"/>
                              <a:ext cx="3198960" cy="34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hoisir les outils ou la bibliothèque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60" y="0"/>
                              <a:ext cx="3216960" cy="370080"/>
                            </a:xfrm>
                            <a:prstGeom prst="flowChartAlternateProcess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3440" y="385920"/>
                              <a:ext cx="0" cy="3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0800" y="7116480"/>
                            <a:ext cx="3227760" cy="90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1760"/>
                              <a:ext cx="3200400" cy="47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Insérer les opérations d’usin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 xml:space="preserve">Utiliser la reconnaissance des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form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60" y="0"/>
                              <a:ext cx="3218040" cy="520560"/>
                            </a:xfrm>
                            <a:prstGeom prst="flowChartAlternateProcess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3800" y="509400"/>
                              <a:ext cx="1440" cy="39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160" y="3650040"/>
                            <a:ext cx="3226320" cy="90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1760"/>
                              <a:ext cx="3198600" cy="47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Définir le process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Créer les phas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80" y="0"/>
                              <a:ext cx="3216240" cy="520560"/>
                            </a:xfrm>
                            <a:prstGeom prst="flowChartAlternateProcess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3440" y="509040"/>
                              <a:ext cx="1440" cy="39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309200" y="7780680"/>
                            <a:ext cx="931680" cy="84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13480" y="8657640"/>
                            <a:ext cx="610200" cy="54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376520" y="4357440"/>
                            <a:ext cx="1232640" cy="96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338360" y="6119640"/>
                            <a:ext cx="1059840" cy="83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080720" y="533880"/>
                            <a:ext cx="3017520" cy="39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2120"/>
                              <a:ext cx="2991600" cy="34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Créer un nouvel assembla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1920" y="0"/>
                              <a:ext cx="2865600" cy="369000"/>
                            </a:xfrm>
                            <a:prstGeom prst="flowChartAlternateProcess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2640" y="918720"/>
                            <a:ext cx="0" cy="39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6320" y="152280"/>
                            <a:ext cx="1014840" cy="67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7.8pt;height:766.35pt" coordorigin="0,0" coordsize="9956,15327">
                <v:rect id="shape_0" stroked="f" o:allowincell="f" style="position:absolute;left:0;top:0;width:9955;height:153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54;top:12634;width:5083;height:1227">
                  <v:shape id="shape_0" fillcolor="white" stroked="f" o:allowincell="f" style="position:absolute;left:1554;top:12699;width:5039;height:5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imuler les opération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1569;top:12634;width:5067;height:581;mso-wrap-style:none;v-text-anchor:middle;mso-position-horizontal-relative:char" type="_x0000_t176">
                    <v:fill o:detectmouseclick="t" on="false"/>
                    <v:stroke color="black" weight="9360" joinstyle="miter" endcap="flat"/>
                    <w10:wrap type="none"/>
                  </v:shape>
                  <v:line id="shape_0" from="4081,13242" to="4081,1386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586;top:13827;width:5065;height:582">
                  <v:shape id="shape_0" fillcolor="lime" stroked="f" o:allowincell="f" style="position:absolute;left:1586;top:13832;width:5037;height:5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Coder le programme</w:t>
                          </w:r>
                        </w:p>
                      </w:txbxContent>
                    </v:textbox>
                    <v:fill o:detectmouseclick="t" type="solid" color2="fuchsia" opacity="0.29"/>
                    <v:stroke color="#3465a4" joinstyle="round" endcap="flat"/>
                    <w10:wrap type="none"/>
                  </v:shape>
                  <v:shape id="shape_0" fillcolor="lime" stroked="t" o:allowincell="f" style="position:absolute;left:1586;top:13827;width:5064;height:581;mso-wrap-style:none;v-text-anchor:middle;mso-position-horizontal-relative:char" type="_x0000_t176">
                    <v:fill o:detectmouseclick="t" type="solid" color2="fuchsia" opacity="0.29"/>
                    <v:stroke color="black" weight="9360" joinstyle="miter" endcap="flat"/>
                    <w10:wrap type="none"/>
                  </v:shape>
                </v:group>
                <v:group id="shape_0" style="position:absolute;left:1615;top:7188;width:5081;height:1570">
                  <v:shape id="shape_0" fillcolor="white" stroked="f" o:allowincell="f" style="position:absolute;left:1615;top:7254;width:5037;height:8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éfinir le rôle des composant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nglet mise en positio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1630;top:7188;width:5065;height:927;mso-wrap-style:none;v-text-anchor:middle;mso-position-horizontal-relative:char" type="_x0000_t176">
                    <v:fill o:detectmouseclick="t" on="false"/>
                    <v:stroke color="black" weight="9360" joinstyle="miter" endcap="flat"/>
                    <w10:wrap type="none"/>
                  </v:shape>
                  <v:line id="shape_0" from="4140,8141" to="4140,875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85;top:1619;width:1451;height:1153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1;top:2790;width:1330;height:1393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90;top:8728;width:598;height:584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116;top:4409;width:1229;height:815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group id="shape_0" style="position:absolute;left:1591;top:8763;width:5081;height:1226">
                  <v:shape id="shape_0" fillcolor="white" stroked="f" o:allowincell="f" style="position:absolute;left:1591;top:8828;width:5037;height:5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Déclarer l’OP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1606;top:8763;width:5065;height:582;mso-wrap-style:none;v-text-anchor:middle;mso-position-horizontal-relative:char" type="_x0000_t176">
                    <v:fill o:detectmouseclick="t" on="false"/>
                    <v:stroke color="black" weight="9360" joinstyle="miter" endcap="flat"/>
                    <w10:wrap type="none"/>
                  </v:shape>
                  <v:line id="shape_0" from="4116,9371" to="4116,998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576;top:9979;width:5081;height:1225">
                  <v:shape id="shape_0" fillcolor="white" stroked="f" o:allowincell="f" style="position:absolute;left:1576;top:10044;width:5037;height:5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hoisir les outils ou la bibliothèqu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1591;top:9979;width:5065;height:582;mso-wrap-style:none;v-text-anchor:middle;mso-position-horizontal-relative:char" type="_x0000_t176">
                    <v:fill o:detectmouseclick="t" on="false"/>
                    <v:stroke color="black" weight="9360" joinstyle="miter" endcap="flat"/>
                    <w10:wrap type="none"/>
                  </v:shape>
                  <v:line id="shape_0" from="4101,10587" to="4101,1120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576;top:11207;width:5083;height:1421">
                  <v:shape id="shape_0" fillcolor="white" stroked="f" o:allowincell="f" style="position:absolute;left:1576;top:11273;width:5039;height:7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Insérer les opérations d’usinag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 xml:space="preserve">Utiliser la reconnaissance des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forme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1591;top:11207;width:5067;height:819;mso-wrap-style:none;v-text-anchor:middle;mso-position-horizontal-relative:char" type="_x0000_t176">
                    <v:fill o:detectmouseclick="t" on="false"/>
                    <v:stroke color="black" weight="9360" joinstyle="miter" endcap="flat"/>
                    <w10:wrap type="none"/>
                  </v:shape>
                  <v:line id="shape_0" from="4102,12009" to="4103,1262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605;top:5748;width:5081;height:1421">
                  <v:shape id="shape_0" fillcolor="white" stroked="f" o:allowincell="f" style="position:absolute;left:1605;top:5814;width:5036;height:7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Définir le process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Créer les phase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1621;top:5748;width:5064;height:819;mso-wrap-style:none;v-text-anchor:middle;mso-position-horizontal-relative:char" type="_x0000_t176">
                    <v:fill o:detectmouseclick="t" on="false"/>
                    <v:stroke color="black" weight="9360" joinstyle="miter" endcap="flat"/>
                    <w10:wrap type="none"/>
                  </v:shape>
                  <v:line id="shape_0" from="4130,6550" to="4131,716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786;top:12253;width:1466;height:1334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36;top:13634;width:960;height:861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6892;top:6862;width:1940;height:1518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6832;top:9637;width:1668;height:1321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group id="shape_0" style="position:absolute;left:1702;top:841;width:4752;height:616">
                  <v:shape id="shape_0" fillcolor="white" stroked="f" o:allowincell="f" style="position:absolute;left:1702;top:907;width:4710;height:5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Créer un nouvel assemblag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1941;top:841;width:4512;height:580;mso-wrap-style:none;v-text-anchor:middle;mso-position-horizontal-relative:char" type="_x0000_t176"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4067;top:1447;width:0;height:617">
                  <v:line id="shape_0" from="4067,1447" to="4067,206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0;top:240;width:1597;height:1067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1380</wp:posOffset>
                </wp:positionH>
                <wp:positionV relativeFrom="paragraph">
                  <wp:posOffset>-439420</wp:posOffset>
                </wp:positionV>
                <wp:extent cx="3401060" cy="4578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Réaliser un projet Solid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pt;height:36.05pt;mso-wrap-distance-left:9.05pt;mso-wrap-distance-right:9.05pt;mso-wrap-distance-top:0pt;mso-wrap-distance-bottom:0pt;margin-top:-34.6pt;mso-position-vertical-relative:text;margin-left:6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Réaliser un projet Solid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95</wp:posOffset>
                </wp:positionH>
                <wp:positionV relativeFrom="paragraph">
                  <wp:posOffset>3439160</wp:posOffset>
                </wp:positionV>
                <wp:extent cx="890905" cy="6661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660" cy="64706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660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0" rIns="1778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15pt;height:52.45pt;mso-wrap-distance-left:9.05pt;mso-wrap-distance-right:9.05pt;mso-wrap-distance-top:0pt;mso-wrap-distance-bottom:0pt;margin-top:270.8pt;mso-position-vertical-relative:text;margin-left:1.85pt;mso-position-horizontal-relative:text">
                <v:fill opacity="0f"/>
                <v:textbox inset="0.0194444444444444in,0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5660" cy="64706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660" cy="64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3690</wp:posOffset>
                </wp:positionH>
                <wp:positionV relativeFrom="paragraph">
                  <wp:posOffset>6849110</wp:posOffset>
                </wp:positionV>
                <wp:extent cx="1028065" cy="8128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0915" cy="78232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0915" cy="782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64pt;mso-wrap-distance-left:9.05pt;mso-wrap-distance-right:9.05pt;mso-wrap-distance-top:0pt;mso-wrap-distance-bottom:0pt;margin-top:539.3pt;mso-position-vertical-relative:text;margin-left:-24.7pt;mso-position-horizontal-relative:text">
                <v:fill opacity="0f"/>
                <v:textbox inset="0.0194444444444444in,0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0915" cy="78232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0915" cy="782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5:19:00Z</dcterms:created>
  <dc:creator>CAMBON</dc:creator>
  <dc:description/>
  <cp:keywords/>
  <dc:language>en-US</dc:language>
  <cp:lastModifiedBy>CAMBON</cp:lastModifiedBy>
  <cp:lastPrinted>2004-12-12T19:15:00Z</cp:lastPrinted>
  <dcterms:modified xsi:type="dcterms:W3CDTF">2004-12-12T18:23:00Z</dcterms:modified>
  <cp:revision>6</cp:revision>
  <dc:subject/>
  <dc:title> </dc:title>
</cp:coreProperties>
</file>