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4520" cy="960628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240"/>
                          <a:chOff x="0" y="0"/>
                          <a:chExt cx="6954480" cy="960624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04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D Afficheur 7 segm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H02738U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096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04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520" y="346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1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6pt;height:756.4pt" coordorigin="431,714" coordsize="10952,15128">
                <v:rect id="shape_0" stroked="t" o:allowincell="f" style="position:absolute;left:439;top:722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9;top:722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D Afficheur 7 segment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H02738U" stroked="f" o:allowincell="f" style="position:absolute;left:431;top:714;width:1465;height:116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2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8;top:1260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1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afficheur 7 segments permet d’afficher un chiffre par combinaison d’éclairage des segments A, B, C, D, E, F, G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5405</wp:posOffset>
                </wp:positionH>
                <wp:positionV relativeFrom="paragraph">
                  <wp:posOffset>28575</wp:posOffset>
                </wp:positionV>
                <wp:extent cx="2691130" cy="1970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9360" cy="1868805"/>
                                  <wp:effectExtent l="0" t="0" r="0" b="0"/>
                                  <wp:docPr id="3" name="afficheu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fficheu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186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155.15pt;mso-wrap-distance-left:9.05pt;mso-wrap-distance-right:9.05pt;mso-wrap-distance-top:0pt;mso-wrap-distance-bottom:0pt;margin-top:2.2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9360" cy="1868805"/>
                            <wp:effectExtent l="0" t="0" r="0" b="0"/>
                            <wp:docPr id="4" name="afficheu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afficheu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186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25</wp:posOffset>
                </wp:positionH>
                <wp:positionV relativeFrom="paragraph">
                  <wp:posOffset>93980</wp:posOffset>
                </wp:positionV>
                <wp:extent cx="4373880" cy="1574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157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9095" cy="14757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909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123.95pt;mso-wrap-distance-left:9.05pt;mso-wrap-distance-right:9.05pt;mso-wrap-distance-top:0pt;mso-wrap-distance-bottom:0pt;margin-top:7.4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9095" cy="14757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909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515</wp:posOffset>
                </wp:positionH>
                <wp:positionV relativeFrom="paragraph">
                  <wp:posOffset>67310</wp:posOffset>
                </wp:positionV>
                <wp:extent cx="5711825" cy="37560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375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69" w:dyaOrig="594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34.6pt;height:287.8pt" filled="f" o:ole="">
                                  <v:imagedata r:id="rId9" o:title=""/>
                                </v:shape>
                                <o:OLEObject Type="Embed" ProgID="Excel.Sheet.12" ShapeID="ole_rId8" DrawAspect="Content" ObjectID="_906982721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295.75pt;mso-wrap-distance-left:9.05pt;mso-wrap-distance-right:9.05pt;mso-wrap-distance-top:0pt;mso-wrap-distance-bottom:0pt;margin-top:5.3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69" w:dyaOrig="594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34.6pt;height:287.8pt" filled="f" o:ole="">
                            <v:imagedata r:id="rId11" o:title=""/>
                          </v:shape>
                          <o:OLEObject Type="Embed" ProgID="Excel.Sheet.12" ShapeID="ole_rId10" DrawAspect="Content" ObjectID="_1724821662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package" Target="embeddings/oleObject2.xlsx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T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1:17:00Z</dcterms:created>
  <dc:creator>Cambon</dc:creator>
  <dc:description/>
  <dc:language>en-US</dc:language>
  <cp:lastModifiedBy>Cambon</cp:lastModifiedBy>
  <cp:lastPrinted>2002-11-11T22:17:00Z</cp:lastPrinted>
  <dcterms:modified xsi:type="dcterms:W3CDTF">2002-11-11T21:17:00Z</dcterms:modified>
  <cp:revision>2</cp:revision>
  <dc:subject/>
  <dc:title/>
</cp:coreProperties>
</file>