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28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240"/>
                          <a:chOff x="0" y="0"/>
                          <a:chExt cx="6954480" cy="960624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04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D Afficheur 7 segm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H02738U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34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pt" coordorigin="431,714" coordsize="10952,15128">
                <v:rect id="shape_0" stroked="t" o:allowincell="f" style="position:absolute;left:439;top:722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2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D Afficheur 7 segment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H02738U" stroked="f" o:allowincell="f" style="position:absolute;left:431;top:714;width:1465;height:116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2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8;top:1260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afficheur 7 segments permet d’afficher un chiffre par combinaison d’éclairage des segments A, B, C, D, E, F, G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5405</wp:posOffset>
                </wp:positionH>
                <wp:positionV relativeFrom="paragraph">
                  <wp:posOffset>28575</wp:posOffset>
                </wp:positionV>
                <wp:extent cx="2691130" cy="1970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360" cy="1868805"/>
                                  <wp:effectExtent l="0" t="0" r="0" b="0"/>
                                  <wp:docPr id="3" name="affich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ffich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86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55.15pt;mso-wrap-distance-left:9.05pt;mso-wrap-distance-right:9.05pt;mso-wrap-distance-top:0pt;mso-wrap-distance-bottom:0pt;margin-top:2.2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360" cy="1868805"/>
                            <wp:effectExtent l="0" t="0" r="0" b="0"/>
                            <wp:docPr id="4" name="affich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ffich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86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ésire afficher les dix chiffres de la base décimale à l’aide de cet afficheur.</w:t>
      </w:r>
    </w:p>
    <w:p>
      <w:pPr>
        <w:pStyle w:val="Normal"/>
        <w:rPr/>
      </w:pPr>
      <w:r>
        <w:rPr/>
        <w:t>Le chiffre à afficher entre dans le transcodeur BCD en binaire. Le transcodage consiste à exprimer l’état de chacun des segments (A, B, C, D, E, F, G) en fonction des combinaisons des bits d’entré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93980</wp:posOffset>
                </wp:positionV>
                <wp:extent cx="4373880" cy="157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095" cy="14757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09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23.95pt;mso-wrap-distance-left:9.05pt;mso-wrap-distance-right:9.05pt;mso-wrap-distance-top:0pt;mso-wrap-distance-bottom:0pt;margin-top:7.4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095" cy="14757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09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quer le nombre de bits d’entrée nécessaires au codage des dix chiff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éaliser le codage des chiffres décimaux en bina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quer pour chaque chiffre l’état des différents seg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tablir l’équation de chaque segment en fonction des bits d’entré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ier ces é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2:50:00Z</dcterms:created>
  <dc:creator>Cambon</dc:creator>
  <dc:description/>
  <dc:language>en-US</dc:language>
  <cp:lastModifiedBy>Cambon</cp:lastModifiedBy>
  <cp:lastPrinted>2002-10-17T15:26:00Z</cp:lastPrinted>
  <dcterms:modified xsi:type="dcterms:W3CDTF">2002-10-17T13:45:00Z</dcterms:modified>
  <cp:revision>4</cp:revision>
  <dc:subject/>
  <dc:title/>
</cp:coreProperties>
</file>