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nalyse d’un système automatis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1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nalyse d’un système automatisé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1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Un système automatisé peut, sur le plan technique, être observé et défini de trois manières 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par les fonctions</w:t>
      </w:r>
      <w:r>
        <w:rPr>
          <w:sz w:val="28"/>
        </w:rPr>
        <w:t xml:space="preserve"> de service qu’il assure, fonctions qui s’exercent vis à vis des matières d’œuvre et de l’environnement. Ces fonctions sont l’expression du besoin auquel le système satisfai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Par sa structure</w:t>
      </w:r>
      <w:r>
        <w:rPr>
          <w:sz w:val="28"/>
        </w:rPr>
        <w:t>, c’est à dire la manière dont les différents constituants matériels et logiciels qui le composent sont organisés. (effecteurs, actionneurs, pré-actionneurs, capteurs automate...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Par les tâches</w:t>
      </w:r>
      <w:r>
        <w:rPr>
          <w:sz w:val="28"/>
        </w:rPr>
        <w:t xml:space="preserve"> effectuées pour assurer les fonctions. Ces tâches se manifestent par la succession chronologique d’actions effectuées en fonction des informations reçu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nalyse fonctionnelle d’un système automatisé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s outils d’analyse fonctionnelle permettent d’aborder l’étude d’un système automatisé dans le cadre de son fonctionnement normal, et de le définir au travers de ses fonctions opérativ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Environn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 système est toujours soumis aux conditions imposées par quatre milieux ambiants qui constituent son environnement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milieu humain (but, sécurité..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milieu physique (vibration, chaleur..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milieu économique (prix de revient, maintenance...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milieu technique (source d’énergi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Matière d’œuv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haque système agit sur des éléments afin de les modifier. Ces éléments sont appelés </w:t>
      </w:r>
      <w:r>
        <w:rPr>
          <w:b/>
          <w:color w:val="FF0000"/>
          <w:sz w:val="28"/>
        </w:rPr>
        <w:t>matière d’œuvr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existe trois types de matière d’œuvre :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12285</wp:posOffset>
                </wp:positionH>
                <wp:positionV relativeFrom="paragraph">
                  <wp:posOffset>80010</wp:posOffset>
                </wp:positionV>
                <wp:extent cx="1005840" cy="8229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55pt;margin-top:6.3pt;width:79.1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FF0000"/>
          <w:sz w:val="28"/>
        </w:rPr>
        <w:t>un produit ou une matière</w:t>
      </w:r>
      <w:r>
        <w:rPr>
          <w:b/>
          <w:sz w:val="28"/>
        </w:rPr>
        <w:t>,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7885</wp:posOffset>
                </wp:positionH>
                <wp:positionV relativeFrom="paragraph">
                  <wp:posOffset>149860</wp:posOffset>
                </wp:positionV>
                <wp:extent cx="914400" cy="274320"/>
                <wp:effectExtent l="5080" t="8890" r="1016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7.55pt;margin-top:11.8pt;width:71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18125</wp:posOffset>
                </wp:positionH>
                <wp:positionV relativeFrom="paragraph">
                  <wp:posOffset>149860</wp:posOffset>
                </wp:positionV>
                <wp:extent cx="914400" cy="274320"/>
                <wp:effectExtent l="5080" t="8890" r="1016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ightArrow">
                          <a:avLst>
                            <a:gd name="adj1" fmla="val 50000"/>
                            <a:gd name="adj2" fmla="val 8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75pt;margin-top:11.8pt;width:71.95pt;height:21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FF0000"/>
          <w:sz w:val="28"/>
        </w:rPr>
        <w:t>une énergie</w:t>
      </w:r>
      <w:r>
        <w:rPr>
          <w:b/>
          <w:sz w:val="28"/>
        </w:rPr>
        <w:t>,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une information.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2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2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Valeur ajouté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modification subie par la matière d’œuvre après passage dans le système est appelée : </w:t>
      </w:r>
      <w:r>
        <w:rPr>
          <w:b/>
          <w:color w:val="FF0000"/>
          <w:sz w:val="28"/>
        </w:rPr>
        <w:t>valeur ajouté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885</wp:posOffset>
                </wp:positionH>
                <wp:positionV relativeFrom="paragraph">
                  <wp:posOffset>3175</wp:posOffset>
                </wp:positionV>
                <wp:extent cx="3200400" cy="1005840"/>
                <wp:effectExtent l="5080" t="5080" r="1016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005840"/>
                          <a:chOff x="0" y="0"/>
                          <a:chExt cx="3200400" cy="100584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914400" cy="274320"/>
                          </a:xfrm>
                          <a:prstGeom prst="rightArrow">
                            <a:avLst>
                              <a:gd name="adj1" fmla="val 50000"/>
                              <a:gd name="adj2" fmla="val 8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3716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914400" cy="274320"/>
                          </a:xfrm>
                          <a:prstGeom prst="rightArrow">
                            <a:avLst>
                              <a:gd name="adj1" fmla="val 50000"/>
                              <a:gd name="adj2" fmla="val 83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274320"/>
                            <a:ext cx="1188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0.25pt;width:252pt;height:79.2pt" coordorigin="1751,5" coordsize="5040,1584">
                <v:shape id="shape_0" fillcolor="white" stroked="t" o:allowincell="f" style="position:absolute;left:1751;top:581;width:1439;height:43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191;top:5;width:2159;height:15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351;top:581;width:1439;height:431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479;top:437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nnées de contrôle</w:t>
      </w:r>
    </w:p>
    <w:p>
      <w:pPr>
        <w:pStyle w:val="Normal"/>
        <w:rPr/>
      </w:pPr>
      <w:r>
        <w:rPr>
          <w:sz w:val="28"/>
        </w:rPr>
        <w:t xml:space="preserve">Les informations qui entraînent le démarrage ou une modification d’un cycle de production sont appelées </w:t>
      </w:r>
      <w:r>
        <w:rPr>
          <w:b/>
          <w:color w:val="FF0000"/>
          <w:sz w:val="28"/>
        </w:rPr>
        <w:t>données de contrôl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Représentation fonctionnel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représentation fonctionnelle d’un système permet de décrire schématiquement les raisons pour lesquelles un système existe ou est à concevoir.</w:t>
      </w:r>
    </w:p>
    <w:p>
      <w:pPr>
        <w:pStyle w:val="Normal"/>
        <w:rPr>
          <w:sz w:val="28"/>
        </w:rPr>
      </w:pPr>
      <w:r>
        <w:rPr>
          <w:sz w:val="28"/>
        </w:rPr>
        <w:t>On retiendra l’actigramme comme représentation normalisé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805</wp:posOffset>
                </wp:positionH>
                <wp:positionV relativeFrom="paragraph">
                  <wp:posOffset>29210</wp:posOffset>
                </wp:positionV>
                <wp:extent cx="5029200" cy="25603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560320"/>
                          <a:chOff x="0" y="0"/>
                          <a:chExt cx="5029200" cy="2560320"/>
                        </a:xfrm>
                      </wpg:grpSpPr>
                      <wps:wsp>
                        <wps:cNvSpPr txBox="1"/>
                        <wps:spPr>
                          <a:xfrm>
                            <a:off x="1371600" y="822960"/>
                            <a:ext cx="22860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onc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utiliser un verbe à l’infinitif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1281960"/>
                            <a:ext cx="118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1554480"/>
                            <a:ext cx="118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88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8288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743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onnées de contr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645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nerg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O entr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91440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ess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64008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er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2.3pt;width:396pt;height:201.55pt" coordorigin="743,46" coordsize="7920,4031">
                <v:shape id="shape_0" fillcolor="white" stroked="t" o:allowincell="f" style="position:absolute;left:2903;top:1342;width:359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onc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 systè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utiliser un verbe à l’infinitif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1,2065" to="2902,2065" stroked="t" o:allowincell="f" style="position:absolute;flip:x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503,2494" to="8374,2494" stroked="t" o:allowincell="f" style="position:absolute;flip:x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503,1486" to="7798,1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3,1918" to="7798,1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5,2926" to="3335,4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478" to="3623,1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5,478" to="5495,1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478" to="5783,1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71,478" to="6071,1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63;top:46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onnées de contrô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46;width:25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nerg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486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O entra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48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ess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054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er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6605</wp:posOffset>
                </wp:positionH>
                <wp:positionV relativeFrom="page">
                  <wp:posOffset>8503920</wp:posOffset>
                </wp:positionV>
                <wp:extent cx="1828800" cy="5486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MO sort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669.6pt;mso-position-vertical-relative:page;margin-left:3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MO sort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165</wp:posOffset>
                </wp:positionH>
                <wp:positionV relativeFrom="page">
                  <wp:posOffset>8961755</wp:posOffset>
                </wp:positionV>
                <wp:extent cx="2103120" cy="7315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Nom du systè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57.6pt;mso-wrap-distance-left:9.05pt;mso-wrap-distance-right:9.05pt;mso-wrap-distance-top:0pt;mso-wrap-distance-bottom:0pt;margin-top:705.65pt;mso-position-vertical-relative:page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Nom du syst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3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3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6"/>
        <w:rPr/>
      </w:pPr>
      <w:r>
        <w:rPr/>
        <w:t>Exemples d’actigramm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stributeur de canettes :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0605</wp:posOffset>
                </wp:positionH>
                <wp:positionV relativeFrom="paragraph">
                  <wp:posOffset>-418465</wp:posOffset>
                </wp:positionV>
                <wp:extent cx="3553460" cy="18224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346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8675" cy="173037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21" r="-1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8675" cy="173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pt;height:143.5pt;mso-wrap-distance-left:9.05pt;mso-wrap-distance-right:9.05pt;mso-wrap-distance-top:0pt;mso-wrap-distance-bottom:0pt;margin-top:-32.95pt;mso-position-vertical-relative:text;margin-left:1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8675" cy="173037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21" r="-1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8675" cy="173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nature de la matière d’œuvre est : </w:t>
      </w:r>
      <w:r>
        <w:rPr>
          <w:b/>
          <w:color w:val="FF0000"/>
          <w:sz w:val="28"/>
        </w:rPr>
        <w:t>un produit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6285</wp:posOffset>
                </wp:positionH>
                <wp:positionV relativeFrom="paragraph">
                  <wp:posOffset>97155</wp:posOffset>
                </wp:positionV>
                <wp:extent cx="3936365" cy="17646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3960" cy="166306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22" r="-1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396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95pt;height:138.95pt;mso-wrap-distance-left:9.05pt;mso-wrap-distance-right:9.05pt;mso-wrap-distance-top:0pt;mso-wrap-distance-bottom:0pt;margin-top:7.6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43960" cy="166306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22" r="-1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3960" cy="166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ntrale nucléaire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nature de la matière d’œuvre est : </w:t>
      </w:r>
      <w:r>
        <w:rPr>
          <w:b/>
          <w:color w:val="FF0000"/>
          <w:sz w:val="28"/>
        </w:rPr>
        <w:t>une énergi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4845</wp:posOffset>
                </wp:positionH>
                <wp:positionV relativeFrom="paragraph">
                  <wp:posOffset>113030</wp:posOffset>
                </wp:positionV>
                <wp:extent cx="4291965" cy="165290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965" cy="165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9560" cy="155194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9560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5pt;height:130.15pt;mso-wrap-distance-left:9.05pt;mso-wrap-distance-right:9.05pt;mso-wrap-distance-top:0pt;mso-wrap-distance-bottom:0pt;margin-top:8.9pt;mso-position-vertical-relative:text;margin-left: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9560" cy="1551940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9560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rdinateur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nature de la matière d’œuvre est : </w:t>
      </w:r>
      <w:r>
        <w:rPr>
          <w:b/>
          <w:color w:val="FF0000"/>
          <w:sz w:val="28"/>
        </w:rPr>
        <w:t>une information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4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4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Exercice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éaliser les actigrammes d’un réfrigérateur et d’une machine à coud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805</wp:posOffset>
                </wp:positionH>
                <wp:positionV relativeFrom="paragraph">
                  <wp:posOffset>1350010</wp:posOffset>
                </wp:positionV>
                <wp:extent cx="1188720" cy="0"/>
                <wp:effectExtent l="0" t="63500" r="635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06.3pt" to="130.7pt,106.3pt" stroked="t" o:allowincell="f" style="position:absolute;flip:x">
                <v:stroke color="black" weight="255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6525</wp:posOffset>
                </wp:positionH>
                <wp:positionV relativeFrom="paragraph">
                  <wp:posOffset>1622425</wp:posOffset>
                </wp:positionV>
                <wp:extent cx="1188720" cy="0"/>
                <wp:effectExtent l="0" t="63500" r="635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27.75pt" to="404.3pt,127.75pt" stroked="t" o:allowincell="f" style="position:absolute;flip:x">
                <v:stroke color="black" weight="25560" startarrow="classic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6525</wp:posOffset>
                </wp:positionH>
                <wp:positionV relativeFrom="paragraph">
                  <wp:posOffset>982345</wp:posOffset>
                </wp:positionV>
                <wp:extent cx="82296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77.35pt" to="375.5pt,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845</wp:posOffset>
                </wp:positionH>
                <wp:positionV relativeFrom="paragraph">
                  <wp:posOffset>1896745</wp:posOffset>
                </wp:positionV>
                <wp:extent cx="0" cy="7315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49.35pt" to="152.35pt,2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7725</wp:posOffset>
                </wp:positionH>
                <wp:positionV relativeFrom="paragraph">
                  <wp:posOffset>342265</wp:posOffset>
                </wp:positionV>
                <wp:extent cx="0" cy="54864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26.95pt" to="166.75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6445</wp:posOffset>
                </wp:positionH>
                <wp:positionV relativeFrom="paragraph">
                  <wp:posOffset>342265</wp:posOffset>
                </wp:positionV>
                <wp:extent cx="0" cy="54864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6.95pt" to="260.35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2205</wp:posOffset>
                </wp:positionH>
                <wp:positionV relativeFrom="paragraph">
                  <wp:posOffset>342265</wp:posOffset>
                </wp:positionV>
                <wp:extent cx="0" cy="54864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26.95pt" to="289.15pt,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6285</wp:posOffset>
                </wp:positionH>
                <wp:positionV relativeFrom="paragraph">
                  <wp:posOffset>2058035</wp:posOffset>
                </wp:positionV>
                <wp:extent cx="1828800" cy="54864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éfrigé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162.05pt;mso-position-vertical-relative:text;margin-left:15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éfrig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6080</wp:posOffset>
                </wp:positionH>
                <wp:positionV relativeFrom="paragraph">
                  <wp:posOffset>68580</wp:posOffset>
                </wp:positionV>
                <wp:extent cx="2294890" cy="101473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9.9pt;mso-wrap-distance-left:9.05pt;mso-wrap-distance-right:9.05pt;mso-wrap-distance-top:0pt;mso-wrap-distance-bottom:0pt;margin-top:5.4pt;mso-position-vertical-relative:text;margin-left:130.4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245</wp:posOffset>
                </wp:positionH>
                <wp:positionV relativeFrom="paragraph">
                  <wp:posOffset>180340</wp:posOffset>
                </wp:positionV>
                <wp:extent cx="4663440" cy="25603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560320"/>
                          <a:chOff x="0" y="0"/>
                          <a:chExt cx="4663440" cy="2560320"/>
                        </a:xfrm>
                      </wpg:grpSpPr>
                      <wps:wsp>
                        <wps:cNvSpPr txBox="1"/>
                        <wps:spPr>
                          <a:xfrm>
                            <a:off x="1188720" y="548640"/>
                            <a:ext cx="228600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71600"/>
                            <a:ext cx="118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1280160"/>
                            <a:ext cx="118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44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011680"/>
                            <a:ext cx="1828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chine à cou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9144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14.2pt;width:367.15pt;height:201.6pt" coordorigin="887,284" coordsize="7343,4032">
                <v:shape id="shape_0" fillcolor="white" stroked="t" o:allowincell="f" style="position:absolute;left:2759;top:1148;width:3599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7,2444" to="2758,2444" stroked="t" o:allowincell="f" style="position:absolute;flip:x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359,2300" to="8230,2300" stroked="t" o:allowincell="f" style="position:absolute;flip:x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line>
                <v:line id="shape_0" from="6359,1292" to="7654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732" to="3191,3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284" to="3479,1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7,284" to="3047,1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27,284" to="5927,1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5;top:3452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chine à coud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3,1724" to="2758,1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1292" to="2758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73685</wp:posOffset>
                </wp:positionH>
                <wp:positionV relativeFrom="page">
                  <wp:posOffset>453390</wp:posOffset>
                </wp:positionV>
                <wp:extent cx="6950075" cy="9601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0160" cy="9601200"/>
                          <a:chOff x="0" y="0"/>
                          <a:chExt cx="6950160" cy="96012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949440" cy="96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0"/>
                            <a:ext cx="457200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position w:val="-5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objectifs de l’automatis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016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7120" y="0"/>
                            <a:ext cx="1463040" cy="73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èr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0" y="345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fr-FR"/>
                                </w:rPr>
                                <w:t>5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35.7pt;width:547.25pt;height:756pt" coordorigin="431,714" coordsize="10945,15120">
                <v:rect id="shape_0" stroked="t" o:allowincell="f" style="position:absolute;left:432;top:714;width:10943;height:151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881;top:714;width:7199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position w:val="-5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objectifs de l’automatisatio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;top:714;width:1448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72;top:714;width:2303;height:11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èr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T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81;top:1258;width:719;height:5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fr-FR"/>
                          </w:rPr>
                          <w:t>5/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7"/>
        <w:rPr/>
      </w:pPr>
      <w:r>
        <w:rPr/>
        <w:t>Analyse descendan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analyse descendante est définie par le modèle SADT (Système Analysis Design Technic).</w:t>
      </w:r>
    </w:p>
    <w:p>
      <w:pPr>
        <w:pStyle w:val="Normal"/>
        <w:rPr>
          <w:sz w:val="28"/>
        </w:rPr>
      </w:pPr>
      <w:r>
        <w:rPr>
          <w:sz w:val="28"/>
        </w:rPr>
        <w:t>L’analyse du système se fait progressivement et est structurée par niveau.</w:t>
      </w:r>
    </w:p>
    <w:p>
      <w:pPr>
        <w:pStyle w:val="Normal"/>
        <w:rPr>
          <w:sz w:val="28"/>
        </w:rPr>
      </w:pPr>
      <w:r>
        <w:rPr>
          <w:sz w:val="28"/>
        </w:rPr>
        <w:t>La fonction globale correspond au niveau A-0 (A moins zéro), elle est ensuite décomposée en fonctions composantes qui permettent d’avoir une connaissance de plus en plus concrète des moyens utilisés pour réaliser la fonction globale.</w:t>
      </w:r>
    </w:p>
    <w:p>
      <w:pPr>
        <w:pStyle w:val="Normal"/>
        <w:rPr>
          <w:sz w:val="28"/>
        </w:rPr>
      </w:pPr>
      <w:r>
        <w:rPr>
          <w:sz w:val="28"/>
        </w:rPr>
        <w:t>Les liens entre les fonctions reprennent le formalisme de l’actigramme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 : moyens (matériels, logiciels, personnels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 : entrées (produit, énergie, information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 : Données de contrôle et énergi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 : sort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805</wp:posOffset>
                </wp:positionH>
                <wp:positionV relativeFrom="paragraph">
                  <wp:posOffset>126365</wp:posOffset>
                </wp:positionV>
                <wp:extent cx="4843780" cy="413448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3780" cy="413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1375" cy="4033520"/>
                                  <wp:effectExtent l="0" t="0" r="0" b="0"/>
                                  <wp:docPr id="3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1375" cy="403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4pt;height:325.55pt;mso-wrap-distance-left:9.05pt;mso-wrap-distance-right:9.05pt;mso-wrap-distance-top:0pt;mso-wrap-distance-bottom:0pt;margin-top:9.95pt;mso-position-vertical-relative:text;margin-left:3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1375" cy="4033520"/>
                            <wp:effectExtent l="0" t="0" r="0" b="0"/>
                            <wp:docPr id="3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1375" cy="403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6:30:00Z</dcterms:created>
  <dc:creator>André BELLYNCK</dc:creator>
  <dc:description/>
  <cp:keywords/>
  <dc:language>en-US</dc:language>
  <cp:lastModifiedBy>bubu</cp:lastModifiedBy>
  <cp:lastPrinted>2002-09-02T23:22:00Z</cp:lastPrinted>
  <dcterms:modified xsi:type="dcterms:W3CDTF">2005-03-27T10:29:00Z</dcterms:modified>
  <cp:revision>7</cp:revision>
  <dc:subject/>
  <dc:title/>
</cp:coreProperties>
</file>